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2936230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2681514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4542425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5381097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9815467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